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вступил в силу Федеральный закон от 23 мая 2025 года № 115-ФЗ «О внесении изменений в отдельные законодательные акты Российской Федерации», которым в законодательство о выборах</w:t>
        <w:br/>
        <w:t>и референдумах вносятся, в частности, следующие изменения: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изменен порядок прекращения полномочий члена избирательной комиссии субъекта Российской Федерации с правом решающего голоса –</w:t>
        <w:br/>
        <w:t>в случае, если при наличии установленных законодательством оснований назначивший его орган не примет решения о прекращении его полномочий, данным правом наделяется указанная избирательная комиссия. Также скорректированы сроки назначения членов избирательных комиссий</w:t>
        <w:br/>
        <w:t>с правом решающего голоса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устанавливается, что принятым по согласованию с Центральной избирательной комиссией Российской Федерации решением избирательной комиссии субъекта Российской Федерации полномочия территориальной избирательной комиссии могут быть прекращены досрочно в случае изменения административно-территориального устройства субъекта Российской Федерации, повлекшего упразднение административно-территориальной единицы, либо в случае преобразования соответствующего муниципального образования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целях осуществления своих полномочий избирательные комиссии наделяются правом использования информации, находящейся в едином федеральном информационном регистре, содержащем сведения о населении Российской Федерации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уточнен порядок рассмотрения поступивших в избирательные комиссии обращений;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предусматривается возможность проведения электронного голосования. Решение о проведении электронного голосования</w:t>
        <w:br/>
        <w:t>на территории субъекта Российской Федерации принимается Центральной избирательной комиссией Российской Федерации или по её поручению избирательной комиссией субъекта Российской Федерации. Порядок электронного голосования, подсчёта голосов избирателей, участников референдума, установления итогов голосования и определения результатов выборов, референдума с учётом итогов электронного голосования устанавливается Центральной избирательной комиссией Российской Федерации или по её поручению избирательной комиссией субъекта Российской Федерации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скорректирован порядок открытия и ведения счетов, учёта, отчётности и перечисления денежных средств, выделенных</w:t>
        <w:br/>
        <w:t>из соответствующих бюджетов на проведение выборов и референдумов, эксплуатацию и развитие средств автоматизации, повышение правовой культуры избирателей, обучение организаторов выборов, референдумов</w:t>
        <w:br/>
        <w:t>и иных участников избирательного процесса, обеспечение деятельности комиссий, оказание содействия в подготовке и проведении выборов</w:t>
        <w:br/>
        <w:t>в федеральные органы государственной власти, который устанавливается избирательной комиссией субъекта Российской Федерации по согласованию с территориальным учреждением Центрального банка Российской Федерации в субъекте Российской Федерации;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устанавливается возможность открытия специального избирательного счета, специального счёта фонда референдума без личного присутствия (дистанционно). Порядок открытия, ведения и закрытия указанных счетов устанавливается избирательной комиссией субъекта Российской Федерации по согласованию с территориальным учреждением Центрального банка Российской Федерации в соответствующем субъекте Российской Федерации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изменён порядок выдачи нового бюллетеня взамен испорченного –</w:t>
        <w:br/>
        <w:t>в случае, если избиратель, участник референдума повторно обращаются</w:t>
        <w:br/>
        <w:t>с просьбой выдать новый бюллетень взамен испорченного, решение о выдаче такого бюллетеня принимается участковой комиссией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вносится изменение, в соответствии с которым при проведении голосования за списки кандидатов наименования политических партий,</w:t>
        <w:br/>
        <w:t>а также информация о кандидатах размещаются в избирательном бюллетене одинаковым шрифтом;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 скорректированы условия назначения дополнительных выборов депутатов законодательного органа государственной власти, представительного органа муниципального образования – они не назначаются и не проводятся в год, предшествующий году проведения основных выборов депутатов этих органов, а также в год проведения указанных выборов, за исключением случая, при котором в результате досрочного прекращения депутатских полномочий законодательный орган субъекта Российской Федерации, представительный орган муниципального образования остались в неправомочном составе.</w:t>
      </w:r>
    </w:p>
    <w:p>
      <w:pPr>
        <w:pStyle w:val="Normal"/>
        <w:spacing w:lineRule="exact" w:line="42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связи с изменением ранее установленного Федеральным законом от 6 октября 2003 года № 131-ФЗ «Об общих принципах организации местного самоуправления в Российской Федерации» правового регулирования проведения выборов и референдумов содержащиеся в текстах законов ссылки на него заменяются ссылками на Федеральный закон</w:t>
        <w:br/>
        <w:t>от 20 марта 2025 года № 33-ФЗ «Об общих принципах организации местного самоуправления в единой системе публичной власти». В соответствие</w:t>
        <w:br/>
        <w:t>с вышеуказанным Федеральным законом приводятся положения, регламентирующие срок полномочий представительного органа и главы муниципального образования (в том числе избранных на повторных</w:t>
        <w:br/>
        <w:t>или дополнительных выборах), сроки назначения досрочных</w:t>
        <w:br/>
        <w:t>и дополнительных выборов, а также понятие вопросов местного значения при проведении местного референдума;</w:t>
      </w:r>
    </w:p>
    <w:p>
      <w:pPr>
        <w:pStyle w:val="Normal"/>
        <w:spacing w:lineRule="exact" w:line="42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Законов Ульяновской области от 10 апреля 2025 года № 35-ЗО, № 36-ЗО и № 37-ЗО, которыми посредством объединения преобразованы поселения, входящие в состав муниципальных образований «Базарносызганский район», «Павловский район» и «Старомайнский район», в тексты законодательных актов внесено ранее отсутствовавшее понятие «муниципальных округ».</w:t>
      </w:r>
    </w:p>
    <w:p>
      <w:pPr>
        <w:pStyle w:val="Normal"/>
        <w:spacing w:lineRule="exact" w:line="42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законопроектом учтены предложения юридического, уточняющего и стилистического характера, ранее направленные</w:t>
        <w:br/>
        <w:t>в Избирательную комиссию Ульяновской области Правовым управлением аппарата Центральной избирательной комиссии Российской Федерации</w:t>
        <w:br/>
        <w:t>и Комитетом Законодательного Собрания Ульяновской области</w:t>
        <w:br/>
        <w:t>по государственному строительству, местному самоуправлению, развитию гражданского общества, а также поддержке ветеранов боевых действий</w:t>
        <w:br/>
        <w:t>и членов их семей.</w:t>
      </w:r>
    </w:p>
    <w:p>
      <w:pPr>
        <w:pStyle w:val="Normal"/>
        <w:spacing w:lineRule="exact" w:line="42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ные содержащиеся в тексте законопроекта изменения имеют технико-юридический характер.</w:t>
      </w:r>
    </w:p>
    <w:p>
      <w:pPr>
        <w:pStyle w:val="Normal"/>
        <w:spacing w:lineRule="exact" w:line="42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указанные изменения вносятся в законы Ульяновской области: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2 августа 2006 года № 115-ЗО «О территориальных избирательных комиссиях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от 26 июля 2010 года № 105-ЗО «О референдуме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от 28 июня 2012 года № 77-ЗО «О выборах Губернатора Ульяновской области»;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exact" w:line="4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от 4 июня 2013 года № 80-ЗО «О местном референдуме</w:t>
        <w:br/>
        <w:t>в Ульяновской области».</w:t>
      </w:r>
    </w:p>
    <w:p>
      <w:pPr>
        <w:pStyle w:val="Normal"/>
        <w:spacing w:lineRule="exact" w:line="42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ние утратившими силу указанных в статье 9 законопроекта положений законодательных актов Ульяновской области обусловлено признанием утратившими силу установленных ими норм.</w:t>
      </w:r>
    </w:p>
    <w:p>
      <w:pPr>
        <w:pStyle w:val="Normal"/>
        <w:spacing w:lineRule="exact" w:line="42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</w:t>
        <w:br/>
        <w:t>и методического обеспечения аппарата Избирательной комиссии Ульяновской области И.В. Гусевым.</w:t>
      </w:r>
    </w:p>
    <w:p>
      <w:pPr>
        <w:pStyle w:val="Normal"/>
        <w:spacing w:lineRule="exact" w:line="42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7:00Z</dcterms:created>
  <dc:creator/>
  <dc:description/>
  <cp:keywords/>
  <dc:language>en-US</dc:language>
  <cp:lastModifiedBy>user</cp:lastModifiedBy>
  <cp:lastPrinted>2025-11-20T18:15:00Z</cp:lastPrinted>
  <dcterms:modified xsi:type="dcterms:W3CDTF">2025-11-20T14:20:00Z</dcterms:modified>
  <cp:revision>6</cp:revision>
  <dc:subject/>
  <dc:title/>
</cp:coreProperties>
</file>